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ParallelAnalysis Package PhysicsTools/Ca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ParallelAnalysi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Parallel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examples using &lt;a href="http://root.cern.ch"&gt;ROOT&lt;/a&gt; TSelector for PROOF parallel processing accessing ED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