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Calorimetry_EcalSimProducers Package SimCalorimetry/EcalSim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Calorimetry/EcalSimProduc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Calorimetry/EcalSimProduc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producer of simulated Ecal digis for all 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ps with no kind of selection (e.g. zero suppression, selective rea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utput should normally be processed by other producers of zero suppress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 read digis, which are the ones which should be normally used for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(excpet for expert studies and valid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Digi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Digi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calSimProducer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unsuppressed Ecal 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Digitizati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e complete chain of unsuppressed digis +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ives Generation + Selectrive Readout processed digis for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Suppressed digis for preshower s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.cfi and .cff files are in the data sub-director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