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CSCDigi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SCDigi Package DataFormats/CSC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SC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SC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efinition of digis and digi collections for the C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ALCT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ALCT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LCT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LCT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omparator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omparator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PC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PC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Strip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Strip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Wire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Wire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CSCDigis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tyes for reconstruction ar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gi types are currently being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