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RawPackages RAW Data Forma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lists all packages related to RAW data format within the &lt;a href=http://cmsdoc.cern.ch/swdev/viewcvs/viewcvs.cgi/CMSSW/?cvsroot=CMSSW&gt;CMSSW repository&lt;/a&gt;. Links point to the packa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aFormat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SiStripDigi "SiStripDigi": digi definition for the Silicon Strip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CSCDigi "CSCDigi": digi definition for the Cathod Strip Chambers (C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DTDigi "DTDigi": digi definition for the Drift Tubes (D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RPCDigi "RPCDigi": digi definition for the Resistive Plate Chambers (R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HcalDigi "HcalDigi": digi definition for the Hadron Calorimeter (H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act Contac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ilio Mes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