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TauTag_ConeIsolation Package RecoTauTag/ConeIs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TauTag/ConeIsola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TauTag/ConeIsola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produces two collections: a base one and an extended one, providing the informations about TauTagged j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ne Isolation algorithm. All the method to recompute the discriminator variable are given in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solatedTauTag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eIsolation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e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e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a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est_ta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be tested on single Tau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ly on bjet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