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Python Package FWCore/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Pyth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Pyth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utility to use python classes inside the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ython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ython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B. H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