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EventFilter_SiStripRawToDigi Package EventFilter/SiStripRawToDi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EventFilter/SiStripRawToDigi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EventFilter/SiStripRawToDigi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he SiStripRawToDigiModule and ancillary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StripRawToDigi) that read the strip tracker FED raw data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ORawData/FEDRawData) and convert their payloads into di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StripDigi and SiStripRawDigi), depending on the FED reado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f four: zero suppressed, virgin raw, processed raw, scop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StripRawToDigiModule also handles the "Trigger FED"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DAQ when operating in local DAQ mode (only!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interpreted as a normal FED buffer, but is identifi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1023. The buffer contains information on ru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number, etc, as well as commissioning-related parameters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by the commissioning analy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the SiStripDigiToRawModule and ancillary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StripDigiToRaw) take digis as input and create FED buffer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a FEDRawDataCollection), with the payloads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ur FED readou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RawToDigi and DigiToRaw converters use the readout c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ast defines the connections between the front-end hybr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s (SiStripFedCabling), accessible via the EventSetup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plug-in module is SiStripTrivialDigiSour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dummy digis (with positions and ADC values accor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random number generator) and attaches them to the Ev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digi source for the DigiToRaw module and is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tripTrivialDigiAnalysis provides a simple analysis of di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, positions and "landau's", to be used as a debug too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tripDigiTo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ripDigiToRaw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ripRawToDi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ripRawToDigi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ripTrivialDigi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ripTrivialDigi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der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tripDigiToRawModule Takes FED buffers, wrapped by the FEDRaw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as input and creates dig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ripRawToDigiModule Takes digis as input and creates FED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ped by the FEDRawData cla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ripTrivialDigiSource Generates "dummy" digis with pos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 values defined using a pseudo-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ble. Essentially complete. Run-time error handling to be developed fur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