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isReco_VisCustomTracker Package VisReco/VisCustom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isReco/VisCustomTrack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isReco/VisCustomTrack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uana plugin for tracker visualization.Implementation of a 2D tracker view called "tracke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. All classes used inside the CustomTracker 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the Iguanacms parame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directory contains a few configuration files that can be used with plugin and instruction on how to get test data to be used wit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able but still many missing features like additional representations of track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