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BTag_Analysis Package RecoBTag/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BTag/Analys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BTag/Analys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duces plots needed to study the performance of the b ta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&lt;a href=https://twiki.cern.ch/twiki/bin/view/CMS/BTagAnalysis&gt;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eBTag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Differentia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P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Performanc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g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PurFromHi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aPt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vourHistor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Tag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ountingTag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ProbabilityTag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Performance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AnalysisEx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I.To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