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TrackAssociatorESProducer Package SimTracker/TrackAssociat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TrackAssociatorES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TrackAssociatorES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the ESProducers for Track Associ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ByHits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ByChi2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.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