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BarrelMonitorClient Package DQM/EcalBarrel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BarrelMonitorCli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BarrelMonitorCli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Cal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BeamHod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lust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Cosmi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Integrit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Las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MUtil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PedestalOnlin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estPulse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iming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BTriggerTowe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Monitor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