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ParticleFlow_PFAlgo Package RecoParticleFlow/PF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ParticleFlow/PFAlg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ParticleFlow/PFAlg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Flo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BlockElement: Abstract bas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Block: Block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BlockLink: Link between 2 PFBlock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BlockParticle: Reconstructed particle (transient, will be converted to a PFCandi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BlockRelation: Relation between PFBlock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Geometry: Simple Geometry (cylinders and 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: Small set of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, but about to change dras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