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Services Package FWCore/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Service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Servic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basic utility service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ocal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