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HcalMonitorModule Package DQM/HcalMonito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QM/HcalMonitorModul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QM/HcalMonitorModul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desc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ule and simple ev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CAL Data Quality Monitoring (DQM).  This is the serv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monito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onitorSelector : Simple event filter which directs events to the proper monitor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MonitorModule : Access unpacked data from each event and pass event fragments to the monitoring ta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hcal_dq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 The tes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(runIt.sh) that processes three HCAL testbeam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 ROOT file with monitoring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onitorModule is complete and tested.  Expert development will continue as data formats and monitoring needs e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onitorSelector is complete and tested.  Again, as the data format evolves, this class will requi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W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