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CandAlgos Package PhysicsTools/Cand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CandAlgo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Cand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ramework modules to manipulate collections of partic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ki on the Software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