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Tracker_SiStripConnectivity Package CalibTracker/SiStrip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alibTracker/SiStripConnectivity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alibTracker/SiStripConnectivit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EventSetup "sources" (ESSource),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ulate instances of classes that contain conditions dat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the EventSetup interface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Formats/SiStripObjects). The package contains one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Source for the SiStripFedCabling class.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lso provided (SiStripFedCablingTrivialBui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Connectivity (Will be deprecated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FedCablingESSource ESSource base class for SiStripFedC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FedCablingTrivialBuilder Simple concrete example inheriting from SiStripFedCablingES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ReadoutCablingESSource (Will be deprecated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StructureBuilder (Will be deprecate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FedCablingTrivial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FedCablingTrivialBuilder: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