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Offline_L1ExtraFromMCTruthProd Package L1TriggerOffline/L1ExtraFromMCTruth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Offline/L1ExtraFromMCTruthPro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Offline/L1ExtraFromMCTruthPro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simplified Level-1 trigger emul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tru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ExtraFromMCTruth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given in L1TriggerOffline/L1ExtraFromMCTruthProd/data/l1extramctruth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Werne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