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MCTools Package RecoBTag/MC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MCTool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MCToo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ools to relate reconstructed jets to par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&lt;a href=https://twiki.cern.ch/twiki/bin/view/CMS/BTagMCTools&gt;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t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Flavour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Base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Partic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CP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I.To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