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Core_TagCollection Package CondCore/Ta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Core/TagCollec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Core/TagCollec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manage high level super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Z.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