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ndCore_BlobStreamingService Package CondCore/BlobStreaming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CondCore/BlobStreamingService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CondCore/BlobStreamingService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 module for streaming std containers to BLOB into conditions db. It is coral service, not c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lobStreaming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mitivesContainerStrea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Z. Xi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