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GeneratorInterface_MuEnrichInterface Package GeneratorInterface/MuEnrich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GeneratorInterface/MuEnrichInterface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GeneratorInterface/MuEnrichInterface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minimum bias events with nmu_min muons prompt of from decays of b/c hadrons/tau lepton or longer lived particles such as Kaons or pions. The parameter nmu_min can be defined but by default is 1. The events are given a weight according to the chance of such an event to occur, as in this process events are forced to have a muon produced within the solen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ythiaMuEnrich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ythiaWeight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ythiaWeight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o select events with a minimum w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fg file : mcinput.cfg in the te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nalyzer using the weights : analyzepoo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