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SiPixelObjects Package CondFormats/SiPixel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Formats/SiPixel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Formats/SiPixel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upport decoding of raw data to di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ding hierarchy is implemented (FED, links in FED, ROCs in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xelFEDC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st of links belonging to one pixel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F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ROCs in giv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xelRO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(DCOL,PXID)  to (ROW,COL) and back conversion within ReadOu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a list(vector)  of PixelFEDCablings; number of objects in the list is equal to number of pixel F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de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need map persist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ko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