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ommon Package DataFormats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omm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ersistent containers, references and other EDM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t Clas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ataFormats_Common_edm "EDM rela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ataFormats_Common_containers "Common persistent contai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ataFormats_Common_references "Common persistent 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ataFormats_Common_helpers "Common helper cla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