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astSimulation_TrackingRecHitProducer Package FastSimulation/TrackingRecHitProdu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FastSimulation/TrackingRecHitProducer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FastSimulation/TrackingRecHitProducer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allows the production of RecHits in the Tracker, starting from the PSimHits created by the intersections of the charged particle traj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actual sensitive modules of the tracker, the position of which is taken from the tracker reconstruction geome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Hit production consists in taking all the PSimHit's generated by the FamosSimHit producer, and applying a smearing to their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 average resolution functions predicted by the GEANT-based simulation for single muons, for each of the pixel and silicon detector lay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it's are also ordered for subsequent use in the default fastsim tracking, in which only hits produced by a given simTrack are fitted, withou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emanding full pattern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ering of the Tracker RecHit production is configured in SiTrackerGaussianSmearingRecHitConverter_cfi.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stPixelCPEES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PixelC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StripCPEES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StripC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SRecHitM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Cluster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GaussianSmearingRecHitConverter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GaussianSmearingRecHitConverter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TrackerGaussianSmearingRecHit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kingRecHit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TrackerGaussianSmearingRecHit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kingRecHit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Cluster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