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SiPixelMonitorRawData Package DQM/SiPixelMonitorRa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QM/SiPixelMonitorRaw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QM/SiPixelMonitorRaw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DQM application for monitoring pixel di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awDataError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awDataError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awDataError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ndr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