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hysicsTools_JetMCUtils Package PhysicsTools/JetMC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PhysicsTools/JetMCUtils/?cvsroot=CMSSW&gt;CVS head for this package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PhysicsTools/JetMCUtils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and framework modules to analyze and manipulate jet at Monte Carlo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,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twiki.cern.ch/twiki/bin/view/CMS/SWGuidePhysicsTools"&gt;Analysis Tool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ki on the Software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@DATE@ L. 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