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eneral_MixingModule Package SimGeneral/Mixing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eneral/MixingModul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eneral/MixingModul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F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2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Work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Source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Mixed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