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Ecal_EgammaCoreTools Package RecoEcal/EgammaCore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RecoEcal/EgammaCoreTool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RecoEcal/EgammaCoreTool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various add-ons and tools for the clustering algorithms including the creation of the cluster shape variables as well as the cluster position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usterShape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