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oftware_StandardSequences Package Configuration/Standard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onfiguration/StandardSequenc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onfiguration/StandardSequenc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desc Configuration/Standard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standard configuration fragments (*_cff.py) for most common use cas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les Standard Configuration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n Generat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cmssw.cvs.cern.ch/cgi-bin/cmssw.cgi/CMSSW/Configuration/StandardSequences/python/Generator_cff.py"&gt; Generator_cff.py&lt;/a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ragment for CMSSW Event Generation and Generator-level analysi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 pgen = cms.Sequence(cms.SequencePlaceholder("randomEngineStateProducer")+VertexSmearing+GeneInfo+genJetMET)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cludes modeling of the IR spread. Also includes extraction and separate sto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or's particles, event weights and event scale. In addition, it includes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ets and MET from generator-leve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is sequence is composed of 3 (sub)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 VertexSmearing &lt;/b&gt; (see detailed information below, in the Additiona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 GeneInfo &lt;/b&gt; which in its turn involves underlaying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cmssw.cvs.cern.ch/cgi-bin/cmssw.cgi/CMSSW/PhysicsTools/HepMCCandAlgos/python/genParticles_cfi.py"&gt;genParticl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cmssw.cvs.cern.ch/cgi-bin/cmssw.cgi/CMSSW/PhysicsTools/HepMCCandAlgos/python/genEventWeight_cfi.py"&gt;genEventWeigh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cmssw.cvs.cern.ch/cgi-bin/cmssw.cgi/CMSSW/PhysicsTools/HepMCCandAlgos/python/genEventScale_cfi.py"&gt;genEventSca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cmssw.cvs.cern.ch/cgi-bin/cmssw.cgi/CMSSW/PhysicsTools/HepMCCandAlgos/python/genEventPdfInfo_cfi.py"&gt;genEventPdfInf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 genJetMET &lt;/b&gt; which in turn involv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cmssw.cvs.cern.ch/cgi-bin/cmssw.cgi/CMSSW/RecoJets/Configuration/python/GenJetParticles_cff.py"&gt;genJetParticl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cmssw.cvs.cern.ch/cgi-bin/cmssw.cgi/CMSSW/RecoJets/Configuration/python/RecoGenJets_cff.py"&gt;recoGenJe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cmssw.cvs.cern.ch/cgi-bin/cmssw.cgi/CMSSW/RecoMET/Configuration/python/GenMETParticles_cff.py"&gt;genMETParticl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cmssw.cvs.cern.ch/cgi-bin/cmssw.cgi/CMSSW/RecoMET/Configuration/python/RecoGenMET_cff.py"&gt;recoGenM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 Simul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cmssw.cvs.cern.ch/cgi-bin/cmssw.cgi/CMSSW/Configuration/StandardSequences/python/Simulation_cff.py"&gt; Simulation_cff.py&lt;/a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ragment for CMSSW Simulation. Requires setup of random seeds for al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y (see below).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 simulation = cms.Sequence(psim*pdig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 psim = cms.Sequence(cms.SequencePlaceholder("randomEngineStateProducer")* &lt;a href="https://twiki.cern.ch/twiki/bin/view/CMS/SWGuideSimulation#SimDefSeq"&gt;g4SimHits&lt;/a&gt;)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cludes full-scale Geant4-based simulation of particles passage through CMS detector, in the presence of the magnetic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MS detector description and magnetic field record are included in the configuration together with the simulatio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a href="http://cmssw.cvs.cern.ch/cgi-bin/cmssw.cgi/CMSSW/SimG4Core/Configuration/python/SimG4Core_cff.py"&gt;SimG4Core/Configuration/python/SimG4Core_cff.py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 pdigi = cms.Sequence(cms.SequencePlaceholder("randomEngineStateProducer")*cms.SequencePlaceholder("mix")*doAllDigi*trackingParticles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s modeling of pileup (see details below), detector electronics responce for all detector sub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generator particles and vertices with Geant4-simulated tracks an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modeling of detector electronics response is composed of 3 (sub)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 doAllDigi = cms.Sequence(&lt;a href="https://twiki.cern.ch/twiki/bin/view/CMS/SWGuideSimulation#DigiDefSeq"&gt;trDigi&lt;/a&gt;+&lt;a href="https://twiki.cern.ch/twiki/bin/view/CMS/SWGuideSimulation#DigiDefSeq"&gt;calDigi&lt;/a&gt;+&lt;a href="https://twiki.cern.ch/twiki/bin/view/CMS/SWGuideSimulation#DigiDefSeq"&gt;muonDigi&lt;/a&gt;)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cludes digitization of Tracker Pixels and Tracker Strips (&lt;a href="http://cmssw.cvs.cern.ch/cgi-bin/cmssw.cgi/CMSSW/SimTracker/Configuration/python/SimTracker_cff.py"&gt;SimTracker/Configuration/python/SimTracker_cff.py&lt;/a&gt;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CAL Barrel and EndCap, HCAL HB, HE, HO (&lt;a href="http://cmssw.cvs.cern.ch/cgi-bin/cmssw.cgi/CMSSW/SimCalorimetry/Configuration/python/SimCalorimetry_cff.py"&gt;SimCalorimetry/Configuration/python/SimCalorimetry_cff.py&lt;/a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uon DT, CSC and RPC (&lt;a href="http://cmssw.cvs.cern.ch/cgi-bin/cmssw.cgi/CMSSW/SimMuon/Configuration/python/SimMuon_cff.py"&gt;SimMuon/Configuration/python/SimMuon_cff.py&lt;/a&gt;). All included configuration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required geometry setup for a given detector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q1 Reco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mssw.cvs.cern.ch/cgi-bin/cmssw.cgi/CMSSW/Configuration/StandardSequences/python/Reconstruction_cff.py"&gt; Reconstruction_cff.py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fragment for CMSSW Reconstruction. Changes with time and is defined looking at the various needs wrt algorith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disk, time available for re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, the standard \b reconstruction sequence is composed of (please note that at least the distin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/highlevel reconstruction does not really reflect functional aspec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 localreco &lt;/b&gt; \ref localreco "More deta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 globalreco &lt;/b&gt; \ref globalreco "More deta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 highlevelreco &lt;/b&gt; \ref highlevelreco "More de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reconstruction_withRS = reconstruction: the default, with Road Search global tracking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reconstruction_plusGSF : the same as the default, with Gaussian Sum Filter global tracking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ditional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 Random Seeds&lt;/b&gt; include: currently, seeds are given for physics events generation or read-in (sour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or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&lt;a href="http://cmssw.cvs.cern.ch/cgi-bin/cmssw.cgi/CMSSW/Configuration/StandardSequences/python/SimulationRandomNumberGeneratorSeeds_cff.py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RandomNumberGeneratorSeeds_cff.py&lt;/a&gt;: seeds for source, vertex smearing, Geant4-based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les interactions with CMS detector materials, modeling of mixing, and modeling of electronics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MS detector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 Vertex includes: in order to allow an easy configuration of the Vertex Smearing, 4 Configuration Fragment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supposed to include one and only one am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VtxSmearedNoSmear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xSmearedNoSmear_cff.py&lt;/a&gt;: disables vertex smearing. Actually, it smears, but by fractions of a m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VtxSmearedGauss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txSmearedGauss_cff.py&lt;/a&gt;: vertex smearing as in ORCA. On the transverse plane, 15 um gaussian smearing. Longitudinally (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cm gaussian smearing. This is the \b ADVI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VtxSmearedFlat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xSmearedFlat_cff.py&lt;/a&gt;: flat vertex smearing. On the transverse plane, 15 um flat smearing. Longitudinally (z), 5.3 cm flat sm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VtxSmearedBeamProfile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xSmearedBeamProfile_cff.py&lt;/a&gt;: vertex smearing which resembles beam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Mixing includes: three options are given to the user, who has to choose one and only one am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MixingNoPileUp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NoPileUp_cff.py&lt;/a&gt;: no pile up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MixingLowLumiPileUp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ingLowLumiPileUp_cff.py&lt;/a&gt;: piles up 5.0 events on average (Poisson statistics), in bunches from -5 to +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MixingHighLumiPileUp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HighLumiPileUp_cff.py&lt;/a&gt;: piles up 25.0 events on average (Poisson statistics), in bunches from -5 to 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 Additional includes (for HLT/OnSel MC produ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HLTtable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Ttable_cff.py&lt;/a&gt;: High-Level Trigger table in form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MixingLowLumiPileUp_OnSel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LowLumiPileUp_OnSel_cff.py&lt;/a&gt;: piles up 5.0 events on average (Poisson statistics), IN-TIME PU (for OnSel/HLT stud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MixingHighLumiPileUp_OnSel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HighLumiPileUp_OnSel_cff.py&lt;/a&gt;: piles up 25.0 events on average (Poisson statistics), IN-TIME PU (for OnSel/HLT stud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MixingStartUpLumiPileUp_OnSel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StartUpLumiPileUp_OnSel_cff.py&lt;/a&gt;: piles up 2.0 events on average (Poisson statistics), IN-TIME PU (for OnSel/HLT stud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cmssw.cvs.cern.ch/cgi-bin/cmssw.cgi/CMSSW/Configuration/StandardSequences/python/StandardFragment_OnSel_cff.p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Fragment_OnSel_cff.py&lt;/a&gt;: Configuration fragment for GEN-SIM i.e. VtxSmeared and GEANT simu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K. Lassila-Per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oftware_StandardSequencesMore Package Configuration/StandardSequences -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calreco Local reco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 localreco = cms.Sequence(&lt;a href="https://twiki.cern.ch/twiki/bin/view/CMS/SWGuideTrackReco#DefSeq"&gt;trackerlocalreco&lt;/a&gt;+&lt;a href="https://twiki.cern.ch/twiki/bin/view/CMS/SWGuideMuonSystemReco#DefSeq"&gt;muonlocalreco&lt;/a&gt;+calolocalreco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cal reconstruction simulation-compatible (no frontier, no oracle) for all the subdet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rackerlocalreco is defined in &lt;a href="http://cmssw.cvs.cern.ch/cgi-bin/cmssw.cgi/CMSSW/RecoLocalTracker/Configuration/python/RecoLocalTracker_cff.py"&gt;RecoLocalTracker/Configuration/python/RecoLocalTracker_cff.py&lt;/a&gt;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 trackerlocalreco = cms.Sequence(pixeltrackerlocalreco*striptrackerlocalreco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 pixeltrackerlocalreco = cms.Sequence(siPixelClusters*siPixelRecHits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 striptrackerlocalreco = cms.Sequence(siStripZeroSuppression*siStripClusters*siStripMatchedRecHits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b muonlocalreco is defined in &lt;a href="http://cmssw.cvs.cern.ch/cgi-bin/cmssw.cgi/CMSSW/RecoLocalMuon/Configuration/python/RecoLocalMuon_cff.py"&gt;RecoLocalMuon/Configuration/python/RecoLocalMuon_cff.py&lt;/a&gt;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 muonlocalreco = cms.Sequence(dtlocalreco+csclocalreco+rpcRecHits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calolocalreco is defined in &lt;a href="http://cmssw.cvs.cern.ch/cgi-bin/cmssw.cgi/CMSSW/RecoLocalCalo/Configuration/python/RecoLocalCalo_cff.py"&gt;RecoLocalCalo/Configuration/python/RecoLocalCalo_cff.py&lt;/a&gt;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 calolocalreco = cms.Sequence(&lt;a href="https://twiki.cern.ch/twiki/bin/view/CMS/SWGuideEcalReco#DefSeq"&gt;ecalLocalRecoSequence&lt;/a&gt;+&lt;a href="https://twiki.cern.ch/twiki/bin/view/CMS/SWGuideHcalReco#DefSeq"&gt;hcalLocalRecoSequence&lt;/a&gt;)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lobalreco Global reco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 globalreco = cms.Sequence(offlineBeamSpot+recopixelvertexing*&lt;a href="https://twiki.cern.ch/twiki/bin/view/CMS/SWGuideTrackReco#DefSeq"&gt;ckftracks&lt;/a&gt;+&lt;a href="https://twiki.cern.ch/twiki/bin/view/CMS/SWGuideEcalReco#DefSeq"&gt;ecalClusters&lt;/a&gt;+&lt;a href="https://twiki.cern.ch/twiki/bin/view/CMS/SWGuideHcalReco#DefSeq"&gt;caloTowersRec&lt;/a&gt;*&lt;a href="https://twiki.cern.ch/twiki/bin/view/CMS/SWGuideJetMet#DefSeq"&gt;recoJets&lt;/a&gt;+&lt;a href="https://twiki.cern.ch/twiki/bin/view/CMS/SWGuideJetMet#DefSeq"&gt;metreco&lt;/a&gt;+&lt;a href="https://twiki.cern.ch/twiki/bin/view/CMS/SWGuideMuons#DefSeq"&gt;muonreco_plus_isolation&lt;/a&gt;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lobal reconstruction is the reconstruction within only one subdetector. The standard sequence includ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KF Global Tracking, Muon Reconstruction (STA Muons and Mu+Tk Muons), ECAL Clusterization (Island+Hybri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orimetric Towers, Reconstructed Jets (MidPoint+KT) and Missing 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ghlevelreco High level reco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highlevelreco = cms.Sequence(&lt;a href="https://twiki.cern.ch/twiki/bin/view/CMS/SWGuideVertexReco#DefSeq"&gt;vertexreco&lt;/a&gt;*&lt;a href="https://twiki.cern.ch/twiki/bin/view/CMS/SWGuideJetMet#DefSeq"&gt;recoJetAssociations&lt;/a&gt;*&lt;a href="https://twiki.cern.ch/twiki/bin/view/CMS/SWGuideBTagging#DefSeq"&gt;btagging&lt;/a&gt;*&lt;a href="https://twiki.cern.ch/twiki/bin/view/CMS/SWGuideVertexReco#DefSeq"&gt;tautagging&lt;/a&gt;*&lt;a href="https://twiki.cern.ch/twiki/bin/view/CMS/SWGuideEgamma#DefSeq"&gt;egammarecoFull&lt;/a&gt;*&lt;a href="https://twiki.cern.ch/twiki/bin/view/CMS/SWGuideParticleFlow#DefSeq"&gt;particleFlowReco*recoPFJets*PFTau&lt;/a&gt;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igh Level reconstruction. With the caveat as in the previous paragraph, this sequence considers modules which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rom more than a subdetector. The current sequence includes tracking and vertexing with only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ing with full tracking, b tagging with track counting, and tau tagging with cone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