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Modules Package EventFilter/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$Id: Modules.doc,v 1.1 2007/04/06 23:19:04 hcheung Exp $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Modul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Modul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M framework plugin modules used in the Filter Farm are provid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modules provided by this package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ection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EventFilter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ublic interfaces are def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FUShmOutpu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32 max_event_size = starting size in bytes of the serialized event buffer (suggestion = 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l use_compression = use compression of streamer on output (suggestion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32 compression_level = zlib compression level 1-9, 1=fastest and 9=smalles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1=no compression, &gt;9=same as 9, (suggestio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racked int32 lumiSection_interval = interval in seconds between fake lumi sections, 0=use lumi section from event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ShmDQMOutput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racked int32 initialMessageBufferSize = starting size in bytes of the serialized DQMEvent buffer (default = 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lumiSectionsPerUpdate = number of lumiSections for each DQM update (i.e.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1.0 is same as 1.0 (suggestion 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l useCompression = use compression of streamer on output (suggestion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32 compressionLevel = zlib compression level 1-9, 1=fastest and 9=smalles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1=no compression, &gt;9=same as 9, (suggestio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racked int32 lumiSectionInterval = interval in seconds between fake lumi sections, 0=use lumi section from event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sts or examples ar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harry.cheung@cern.ch"&gt;Harry Cheu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