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MessageService Package FWCore/Message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MessageService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MessageServic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lasses for the message log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s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ontext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rr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wkJob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m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sErro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ogger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ervice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afeErro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