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FastSimulation_EgammaElectronAlgos Package FastSimulation/EgammaElectronAlg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CVS_TAG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sw.cvs.cern.ch/cgi-bin/cmssw.cgi/CMSSW/FastSimulation/EgammaElectronAlgos/?cvsroot=CMSSW&amp;only_with_tag=@CVS_TAG@&gt;Source code (CVS tag: @CVS_TAG@)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sw.cvs.cern.ch/cgi-bin/cmssw.cgi/CMSSW/FastSimulation/EgammaElectronAlgos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PACKAGE ADMINISTATOR SHOULD REPLACE THIS SENTENCE WITH HAND-WRITTEN DOCUMENTATION SAYING WHAT THE PACKAGE DO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lectronGSPixelSeed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astElectronSeed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astPixelHitMat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SPixelHitMatc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pluginai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plugin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lectronGSPixelSeedProdu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astElectronSeedProduc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Author: computer-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