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Offline_Trigger Package DQMOffline/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Offline/Trigg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Offline/Trigg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TagHLTOfflin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HLTOfflin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OfflineHLTEventInf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Com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Cu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DQ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Debug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EgCu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EgCut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EleHLTFilt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Er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MonElem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MonElem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MonElem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MonElemMgrE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MonElemWith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MonElemWithCutE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OffEg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Off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OffEv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Off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OffP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Offlin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Offlin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OfflineSummar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Particl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PhoHLTFilt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Trig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Trig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rVectorHLT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rVectorHLT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MuonMatchAnd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Cer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DQM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DQMCalo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DQM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DQML1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DQMLitePath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DQMOfflin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DQMPath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DQM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DQMSummary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DQMTrk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Pos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Ref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METHLTOfflin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METHLTOfflin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pElectronHLTOfflin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pElectronHLTOfflin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pHLTDiMuon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pHLTDiMuonDQM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icTnPF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HLT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MuonCert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MuonOffline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Overall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rVectorHLT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rVectorHLT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Offlin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Offlin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OfflineSummar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Ref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DQMOfflin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Pos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METHLTOfflin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METHLTOfflin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HLTOfflin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HLTOfflin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OfflineHLTEventInf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Cer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pHLTDiMuon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pHLTDiMuonDQM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