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ixing_Base Package Mixing/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Mixing/Base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Mixing/Bas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Mixing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PU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l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issonPU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