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LTReleaseNotes HLT Release Notes - CMSSW_2_1_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in changes and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jor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nown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@DATE@ Philipp Schieferdecker / Emilio Mes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