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alysisToolsReleaseNotes Analysis Tools Release Notes - CMSSW_2_1_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nalysis tools tags will be identical or alm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2.0.x version. We plan to back-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x as much as possible of the latest tool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in 2.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changes and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release notes from release 2.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release notes from release 2.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nown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 release notes from release 2.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22 April 2008 Luc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