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Geometry and MuonNumbering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MuonNumbering Package Geometry/Muo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MuonNumbering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MuonNumbering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ode to number the sensitive detectors in a unique way (the "numbering schema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SC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onBas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DDD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DD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SimHitNumbering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Sub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