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leas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leaseNotes "Release notes for main ar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s://twiki.cern.ch/twiki/bin/view/CMS/CMSSWReleaseSummary"&gt; Release announcemen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Software_StandardSequences "Standard sequences for configuration fi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Configuration_Examples "Example configuration file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atav Dat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event content (the packages where the contents are defined are listed \ref Configuration_EventContent "he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doc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valign=top&gt;&lt;th class="domain"&gt;Domain&lt;/th&gt;&lt;th&gt;Purpose&lt;/th&gt;&lt;th class="contact"&gt;Contac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&lt;a href="https://twiki.cern.ch/twiki/bin/view/CMS/SWGuideRecoDataTable"&gt; RECO Data 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econstruction outpu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Luca List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Tommaso Boccal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a href="https://twiki.cern.ch/twiki/bin/view/CMS/SWGuideAodDataTable"&gt; AOD Data  &lt;/a&gt;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Analysis inpu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Luca List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Tommaso Boccal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 \endhtmlonly \ref SimData "SIM Data" 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imulation output and Monte Carlo trut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Filippo Ambroglini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Fabio Cossutt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till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 \endhtmlonly \ref CondData "COND Data" 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onditions data, including calibrations and alignme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uncv Funct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ackages according to the different functi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doc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valign=top&gt;&lt;th class="domain"&gt;Domain&lt;/th&gt;&lt;th&gt;Purpose&lt;/th&gt;&lt;th class="contact"&gt;Contac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 \endhtmlonly \ref Framework "Framework and EDM"  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ore Framework and Event Data Model compone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Liz Sexton Kenned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Peter Elm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 \endhtmlonly \ref Reconstruction "Reconstruction"  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Reconstruction sofwa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Andrea Rizz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Shahram Rahatlo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 \endhtmlonly \ref Simulation "Simulation"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imulation Softwar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Filipp Ambroglini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mailto:"&gt;Fabio Cossutt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 \endhtmlonly \ref PhysicsTools "Physics Tools"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Physics Analysis Softare Tool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mailto:"&gt;Luca List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mailto:"&gt;Petar Maksimovi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 \endhtmlonly \ref Conditions "Conditions"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onditions services including calibrations and alignment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 \endhtmlonly \ref Services "Services"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Common servic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 \endhtmlonly \ref Iguana "Iguana"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Visualiza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 &lt;a href="mailto:"&gt;Ianna Osborn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tv Detect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ackages by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doctabl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a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valign=top&gt;&lt;th class="domain"&gt;Domain&lt;/th&gt;&lt;th&gt;Purpose&lt;/th&gt;&lt;th class="contact"&gt;Contac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 \endhtmlonly \ref TrackerPackages "Tracker"  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Tracker related simulation and reconstru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&lt;a href="mailto:Marcel.Vos@cern.ch"&gt;Marcel Vos&lt;/a&gt;, &lt;a href="mailto:Ian.Tomalin@cern.ch"&gt;Ian Tomal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 \endhtmlonly \ref CaloPackages "Calorimetry"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Software for the calorimeters: ECAL, HC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&lt;a href="mailto:Paolo.Meridiani@cern.ch"&gt;Paolo Meridiani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mailto:Jeremy.Mans@cern.ch"&gt;Jeremiah Ma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  \endhtmlonly \ref MuonPackages "Muon"   \htmlonly 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Muon related simulation and reconstructi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class="contact"&gt;&lt;a href="mailto:"&gt;Nicola Amapan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href="mailto:"&gt;Tim C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\ref ReferenceManual "how to contribute to this Reference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\ref ReferenceManualHowTo "how this Reference Manual is built and configu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