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imulation Simulation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lists all packages related to Simulation within the &lt;a href=http://cmsdoc.cern.ch/swdev/viewcvs/viewcvs.cgi/CMSSW/?cvsroot=CMSSW&gt;CMSSW repository&lt;/a&gt;. Links point to the packag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SimGeneral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imulat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SimGeneral_HepPDTRecord "HepPDTRecord": Particle Data Table record for Event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SimGeneral_HepPDTESSource "HepPDTESSource": Particle Data Table Event Setup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tact Contact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niel Elvira, Maya Stavrianak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2006-04-05 L.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