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ubstitute SUBSYSTEM and PACKAGE with the proper names!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UBSYSTEM_PACKAGE Package SUBSYSTEM/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PROJ_VERS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SUBSYSTEM/PACKAGE/?cvsroot=CMSSW&amp;only_with_tag=@PROJ_VERS@&gt;CVS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SUBSYSTEM/PACKAGE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mplements the electronics simulation for all H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s: HB, HE, HO, &amp; H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 mostly gotten from the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As of this writing, the pedest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B, HE, HO:  0.75 +/- 0.10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F:          0.75 +/- 0.14 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ai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B, HE, HO:  0.177 +/- 0  GeV/fC </w:t>
      </w:r>
    </w:p>
    <w:p>
      <w:pPr>
        <w:pStyle w:val="PreformattedText"/>
        <w:bidi w:val="0"/>
        <w:spacing w:before="0" w:after="0"/>
        <w:jc w:val="left"/>
        <w:rPr/>
      </w:pPr>
      <w:r>
        <w:rPr/>
        <w:t>HF:          0.058 +/- 0  GeV/fC (may change very so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ing factor, the ratio of incoming energy to sim-hit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17 in HB/HE, and 217 in HO.  In HF, the SimHit units are photoelect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F photoelectrons correspond to 2.84 GeV of energy in the longs fi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.09 GeV in the short f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tostatistics factor is 2000 pe/deposited GeV in HB/HE, and 4000 in H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plifier gain, which goes from photoelectrons to fC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using units: pe/fC = (pe/depositedGEV) * (depositedGeV/ inc GeV) * (GeV/f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= photostat * sampling fraction * calibration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es out to 0.33 fC/pe, or an amplification of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calHitCorrection does time slew at the moment, wher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it is delayed according to its amplitude, according to th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hysics TDR.  Low-energy hits are delayed by 10 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igher-energy hits are delayed by only 3 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ffect can be turned off using the "doTimeSlew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calDigitizerTest is meant to be a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f the digitization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start with an example of an incident particle of 100 GeV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B.  The sampling factor is 117, so we expect the Sim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0.855 GeV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xt convert to photoelectrons, giving 0.855 * 2000 = 17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hotoelectrons are subjected to Poisson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y go through the shaping to give a pulse, still in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otoelectr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Id=1107320961, 10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:0</w:t>
      </w:r>
    </w:p>
    <w:p>
      <w:pPr>
        <w:pStyle w:val="PreformattedText"/>
        <w:bidi w:val="0"/>
        <w:spacing w:before="0" w:after="0"/>
        <w:jc w:val="left"/>
        <w:rPr/>
      </w:pPr>
      <w:r>
        <w:rPr/>
        <w:t>1:0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</w:t>
      </w:r>
    </w:p>
    <w:p>
      <w:pPr>
        <w:pStyle w:val="PreformattedText"/>
        <w:bidi w:val="0"/>
        <w:spacing w:before="0" w:after="0"/>
        <w:jc w:val="left"/>
        <w:rPr/>
      </w:pPr>
      <w:r>
        <w:rPr/>
        <w:t>3:0</w:t>
      </w:r>
    </w:p>
    <w:p>
      <w:pPr>
        <w:pStyle w:val="PreformattedText"/>
        <w:bidi w:val="0"/>
        <w:spacing w:before="0" w:after="0"/>
        <w:jc w:val="left"/>
        <w:rPr/>
      </w:pPr>
      <w:r>
        <w:rPr/>
        <w:t>4:814.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5:657.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6:185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7:73.7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8:31.0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9:13.22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ulse is converted to fC by multiplying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of 0.33 found above.  Next, this analo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ded, resulting in the following dig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 17,1,1) 10 samples  4 pre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=4, capid=1,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=4, capid=2,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=4, capid=3,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=4, capid=0,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=58, capid=1,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=54, capid=2,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=33, capid=3,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=21, capid=0,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=14, capid=1,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=9, capid=2, 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noise has been added to this digi.  Default running will add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 behaves similarly, except with a much narrower time p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nalog signals for a 100 GeV incident parti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ng and short fibers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Id=1207987969, 6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:0</w:t>
      </w:r>
    </w:p>
    <w:p>
      <w:pPr>
        <w:pStyle w:val="PreformattedText"/>
        <w:bidi w:val="0"/>
        <w:spacing w:before="0" w:after="0"/>
        <w:jc w:val="left"/>
        <w:rPr/>
      </w:pPr>
      <w:r>
        <w:rPr/>
        <w:t>1:0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</w:t>
      </w:r>
    </w:p>
    <w:p>
      <w:pPr>
        <w:pStyle w:val="PreformattedText"/>
        <w:bidi w:val="0"/>
        <w:spacing w:before="0" w:after="0"/>
        <w:jc w:val="left"/>
        <w:rPr/>
      </w:pPr>
      <w:r>
        <w:rPr/>
        <w:t>3:3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4:0</w:t>
      </w:r>
    </w:p>
    <w:p>
      <w:pPr>
        <w:pStyle w:val="PreformattedText"/>
        <w:bidi w:val="0"/>
        <w:spacing w:before="0" w:after="0"/>
        <w:jc w:val="left"/>
        <w:rPr/>
      </w:pPr>
      <w:r>
        <w:rPr/>
        <w:t>5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Id=1208004353, 6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:0</w:t>
      </w:r>
    </w:p>
    <w:p>
      <w:pPr>
        <w:pStyle w:val="PreformattedText"/>
        <w:bidi w:val="0"/>
        <w:spacing w:before="0" w:after="0"/>
        <w:jc w:val="left"/>
        <w:rPr/>
      </w:pPr>
      <w:r>
        <w:rPr/>
        <w:t>1:0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</w:t>
      </w:r>
    </w:p>
    <w:p>
      <w:pPr>
        <w:pStyle w:val="PreformattedText"/>
        <w:bidi w:val="0"/>
        <w:spacing w:before="0" w:after="0"/>
        <w:jc w:val="left"/>
        <w:rPr/>
      </w:pPr>
      <w:r>
        <w:rPr/>
        <w:t>3:47.8</w:t>
      </w:r>
    </w:p>
    <w:p>
      <w:pPr>
        <w:pStyle w:val="PreformattedText"/>
        <w:bidi w:val="0"/>
        <w:spacing w:before="0" w:after="0"/>
        <w:jc w:val="left"/>
        <w:rPr/>
      </w:pPr>
      <w:r>
        <w:rPr/>
        <w:t>4:0</w:t>
      </w:r>
    </w:p>
    <w:p>
      <w:pPr>
        <w:pStyle w:val="PreformattedText"/>
        <w:bidi w:val="0"/>
        <w:spacing w:before="0" w:after="0"/>
        <w:jc w:val="left"/>
        <w:rPr/>
      </w:pPr>
      <w:r>
        <w:rPr/>
        <w:t>5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he corresponding (noiseless) dig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F 30,1,1) 6 samples  3 pre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=13, capid=0,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=13, capid=1,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=13, capid=2,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=93, capid=3,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=13, capid=0,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=13, capid=1, 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F 30,1,2) 6 samples  3 pre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=13, capid=0,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=13, capid=1,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=13, capid=2,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=93, capid=3,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=13, capid=0,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=13, capid=1, 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X.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