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CaloGeometryTools Package FastSimulation/CaloGeometry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CaloGeometryTool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CaloGeometryToo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Direction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ystal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ystal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ystalWindow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anceT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orm3D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