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EcalCorrelatedNoiseAnalysisAlgos Package CalibCalorimetry/EcalCorrelatedNoiseAnalysis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EcalCorrelatedNoiseAnalysisAlgo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EcalCorrelatedNoiseAnalysis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n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H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NArr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Par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Pa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ParH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Par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Ro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n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