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METReco Package DataFormats/METR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METReco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METRec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issing Transverse Energy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nMET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yped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Collection: collection of ME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Luc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