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SimplifiedGeometryPropagator Package FastSimulation/SimplifiedGeometry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prepare fastsim for the upgrade of the pixel detector. A new, configurable interface for the geometry of the fastsim tracker was developed. To this end, it was necessary to also write a new algorithm for the propagation of the particles inside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created inside it's own namespace so none of the standard fastsim code is affected. This allows for easy comparison/validation of the new geometry/particle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of the detector used to be hard-coded but can now be specified in a single python file (FastSimulation/Geometry/python/TrackerMaterial_cfi.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for a new algorithm (particle propagation inside the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most impossible to adjust the old algorithm to the new, configurable geometry (hard-coded links have to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d algorithm is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algorithm allows to put material and instruments on any plane perpendicular to z, or on any cylinder with the z-axis a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the old algorithm, with the requirement of nested layers, forbids the introduction of long narrow cylinders, required for a decent simulation of material in front of 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rrelSimplified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DummyDe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Simplified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ix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on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onModel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yer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cl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c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Geometry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aight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ms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myHit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ergy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Sim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Brems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clear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clearInteraction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ir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SimHit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Simon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