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ubstitute EventFilter and DTRawToDigi with the proper names!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EventFilter_DTRawToDigi Package EventFilter/DTRawToDig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EventFilter/DTRawToDigi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EventFilter/DTRawToDigi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module DTUnpackingModule, which reads DT raw data and creates DT dig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; this class provides only an EDProduc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UnpackingModule: can be specified in the configuratio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_module = DTUnpackingModu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 dataType = "ROS8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dataType can be "ROS8", "ROS25" or "DD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testUnpacker.cfg:  example of parameters to use DTUnpacking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FIXME: also testDTUnpackingModul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U format is untested since no real data file has been available up t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Author: Nicola Ama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