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HepMCCandAlgos Package PhysicsTools/HepMCCand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HepMCCandAlgo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HepMCCand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framework modules to analyze and manipulate generator partic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