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Muon_CSCDigitizer Package SimMuon/CSC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Muon/CSCDigiti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Muon/CSCDigit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lectronics simulation for the endcap muon cathode strip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are three sets of digis: strips (for phi measurements), wires (fo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), and comparators (for strip trig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igi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ASCII dump of the 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Neutro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ROOT file of hits from long-lived particles.  See the SimMuon/Neutr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st to see if the correlated noi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correl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