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Core_PluginSystem Package CondCore/Plugin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CondCore/PluginSystem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CondCore/PluginSystem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etup Plugin factory for condition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a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xy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Z. 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