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GlobalTriggerAnalyzer Package L1Trigger/GlobalTrigger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GlobalTriggerAnaly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GlobalTriggerAnaly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Global Trigger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G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s://twiki.cern.ch/twiki/bin/view/CMS/GlobalTriggerAnalyzer&gt;L1 Global Trigger Analyzer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asile Mihai Gh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