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Notification Package SimG4Core/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Notific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Notific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ginOf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O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Of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Of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onent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onentFactory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G4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G4Disp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G4Dispa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atchableG4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Of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Of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Of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4TrackToParti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Partic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ParticleInfo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Track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w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Activity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ActivityRegistryEn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G4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formation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With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