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GlobalMuonTrigger Package L1Trigger/GlobalMuon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L1Trigger/GlobalMuonTrigger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L1Trigger/GlobalMuon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has a sophisticated muon system with special dedicated trigger cha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normal tracking chambers. The RPC trigger chamber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hits, the drift tube and cathode strip tracking chambers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vectors at each muon station. Regional triggers of the three sub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 trigger of the RPCs and the DT and CSC track finders, all deliver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In general, a muon will be found by both by the RPC and the DT or 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inders. The task of the Global Muon Trigger (GMT) i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ll these subsystems by finding the four best muons of every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and transmitting them to the Global Trigger (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inding the four best muons the GMT appends two bit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meter Regional Trigger, a MIP bit and an isolation bit, also called quiet bit,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n data words. The MIP bit is set if the calorimeter energy is consistent with the pas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onizing particle, the isolation or quiet bit is set if a certain energy threshold in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 surrounding the muon is not exceeded. Both bits are used in the GT to suppres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rove sel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uon Trigger receives 4 muon candidates from the DTBX based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n Trigger Track Finder, 4 muon candid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based endcap Muon Trigger Track Finder and 8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(4 barrel + 4 endcap) from the RPC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it receives 252 isolation and 252 MIP b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rimeter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L1MuGlobalMuonTrigger is an \c EDProducer. It produces a vector of GMT muon candidates for the Global Trigger \c std::vector&lt;L1MuGMTCand&gt; and a collection of readout records \c L1MuGMTReadoutCollection. Both classes reside in DataFormats/L1GlobalMuon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default parameters can be found in the gmt.cfi file in the test director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arame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 WIDTH="100%" NOSAV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NOSAVE&gt;&lt;b&gt;Nam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Typ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Defaul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Debu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X_m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X_ma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taWeight_barr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.0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PhiWeight_barr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taPhiThreshold_barr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.0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taWeight_endc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PhiWeight_endc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taPhiThreshold_endc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.0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loTrig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solationCellSizeE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solationCellSizePh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taWeight_C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.3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PhiWeight_C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taPhiThreshold_C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loa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.1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OUConfi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DoOvlRpcAn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PropagatePh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Phi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Phi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Eta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Eta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Pt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yMinP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Pt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yMinP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Charge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Charge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MIP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MIP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MIPSpecialUseAND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MIPSpecialUseAND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ISO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ISO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ISOSpecialUseAND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ISOSpecialUseAND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SRK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D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MergeMethodSRK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, takeRPC, byRank, byMinPt, byCombi, Spec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akeCS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HaloOverwritesMatched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HaloOverwritesMatched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ortRankOffsetBr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unsig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ortRankOffsetFw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unsig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DLConfigWordDTCS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unsig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DLConfigWordCSCD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unsig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DLConfigWordbRPCCS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unsig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DLConfigWordfRPCD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unsign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ancel-decision logic configur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ncel-out units in the GMT. In the hardware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located in the Barrel Logic FPGA and two of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Logic FPGA (as indicated in the thirs row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Each unit has two groups of muons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/second). If a muon in the first group and a muo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tch in eta an phi, then either of them (or both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, depending on the configuration of the cancel-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The table below lists the possible cancel-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The options correspond to one bit each i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ision configuration word and may be freely combined. 'is match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refers to the muon being matched with a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n in its main matiching unit. For exampl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T/CSC cancel-out unit means: if a DT and a CSC mu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space and if the CSC muon is matched with an RPC mu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matching unit but the DT muon is not matched with an RPC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ain matching unit, then the DT muon will be cancelle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 WIDTH="100%" NOSAV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rowspan = 3 NOSAVE&gt;&lt;b&gt;Bit Nr / Valu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rowspan = 3&gt;&lt;b&gt;Meaning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colspan = 4&gt;which cancel-out unit (first/second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DT/CSC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CSC/D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bRPC/CSC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fRPC/D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brl FPGA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fwd FPGA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brl FPGA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fwd FPGA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 / 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ncel first when neither is match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 / 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ncel first when only second is match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2 / 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ncel first when only first is match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3 / 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ncel first when both are match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4 / 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ncel second when neither is match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5 / 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ncel second when only first is match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6 / 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ncel second when only second is match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7 / 1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ancel second when both are match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/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colspan=2&gt;&lt;b&gt;Default value of CDL Config word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2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3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16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1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Quality cod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des are sent with each muon from the L1 Global Muo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1 Global Trigger. They are used in the Global Trigg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nly certain qualities of candidates in certai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The current definition of the quality code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. The definition may change in the fut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aver &lt;b&gt;not to rely on the quality codes in the analysis co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use the provided interpretation Methods in class L1MuGMTCand 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useInSingleMuonTrigg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useInDiMuonTrigg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isMatchedC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isHaloC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 WIDTH="100%" NOSAV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NO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NOSAVE&gt;&lt;b&gt;Quality cod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Definit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b&gt;Intended Special U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empty muon candi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halo mu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Halo muons for alignme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Very Low Quality Type 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kip in Single and di-muon trig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Very Low Quality Type 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kip in Single muon trig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Very Low Quality Type 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kip in di-muon trig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RPC unconfirmed candi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DT or CSC unconfirmed candi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DT/RPC or CSC/RPC Matched candi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Anayzer module L1MuGMTDump is provided in the test directory. It dumps the information from the GMT readout stor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