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ckingTools_MaterialEffects Package TrackingTools/Material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TrackingTools/MaterialEffec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TrackingTools/MaterialEff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propagation including mater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MaterialEffects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ergyLoss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erialEffects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Scattering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agatorWithMaterial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agatorWith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pagatorWithMaterial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