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SiStripDetId Package DataFormats/SiStrip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SiStripDetI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SiStrip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define the DetId of silicon strip tracker 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tro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eadou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B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D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