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Calorimetry_HcalZeroSuppressionProducers Package SimCalorimetry/HcalZeroSuppression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Calorimetry/HcalZeroSuppressionProduc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Calorimetry/HcalZeroSuppressionProduc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SimpleAmplitud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alistic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