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VertexAssociation Package SimTracker/Vertex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Tracker/VertexAssoci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Tracker/VertexAssoci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two methods, one for associating simulated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vertices and the other for associating reconstructed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vertices. They build on the track associ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racker/Track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Associa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AssociatorBy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is in the Wiki: https://twiki.cern.ch/twiki/bin/view/CMS/SWGuideVertex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