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FEDRawData Package DataFormats/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store raw data blocks in the event. FED data blocks are required to have correct padding (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FED ids are assigned to specific sub-detectors. Once FED ids have been assigned, they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table must be created with DataFormats/FEDRawData/doc/createFEDtable.p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'75%' border='1' align='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h&gt;Detector&lt;/th&gt;&lt;th&gt;Min FED id (decimal)&lt;/th&gt;&lt;th&gt;Max FED id (decimal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&lt;/div&gt;&lt;/td&gt;&lt;td&gt;&lt;div align='center'&gt;0&lt;/div&gt;&lt;/td&gt;&lt;td&gt;&lt;div align='center'&gt;4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1&lt;/div&gt;&lt;/td&gt;&lt;td&gt;&lt;div align='center'&gt;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Strip&lt;/div&gt;&lt;/td&gt;&lt;td&gt;&lt;div align='center'&gt;50&lt;/div&gt;&lt;/td&gt;&lt;td&gt;&lt;div align='center'&gt;4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490&lt;/div&gt;&lt;/td&gt;&lt;td&gt;&lt;div align='center'&gt;5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PreShower&lt;/div&gt;&lt;/td&gt;&lt;td&gt;&lt;div align='center'&gt;520&lt;/div&gt;&lt;/td&gt;&lt;td&gt;&lt;div align='center'&gt;57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76&lt;/div&gt;&lt;/td&gt;&lt;td&gt;&lt;div align='center'&gt;57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Trigger&lt;/div&gt;&lt;/td&gt;&lt;td&gt;&lt;div align='center'&gt;577&lt;/div&gt;&lt;/td&gt;&lt;td&gt;&lt;div align='center'&gt;57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Horizontal&lt;/div&gt;&lt;/td&gt;&lt;td&gt;&lt;div align='center'&gt;578&lt;/div&gt;&lt;/td&gt;&lt;td&gt;&lt;div align='center'&gt;58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Diamond&lt;/div&gt;&lt;/td&gt;&lt;td&gt;&lt;div align='center'&gt;582&lt;/div&gt;&lt;/td&gt;&lt;td&gt;&lt;div align='center'&gt;58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otemRPVertical&lt;/div&gt;&lt;/td&gt;&lt;td&gt;&lt;div align='center'&gt;584&lt;/div&gt;&lt;/td&gt;&lt;td&gt;&lt;div align='center'&gt;58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586&lt;/div&gt;&lt;/td&gt;&lt;td&gt;&lt;div align='center'&gt;5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ECAL&lt;/div&gt;&lt;/td&gt;&lt;td&gt;&lt;div align='center'&gt;600&lt;/div&gt;&lt;/td&gt;&lt;td&gt;&lt;div align='center'&gt;67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71&lt;/div&gt;&lt;/td&gt;&lt;td&gt;&lt;div align='center'&gt;6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ASTOR&lt;/div&gt;&lt;/td&gt;&lt;td&gt;&lt;div align='center'&gt;690&lt;/div&gt;&lt;/td&gt;&lt;td&gt;&lt;div align='center'&gt;69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694&lt;/div&gt;&lt;/td&gt;&lt;td&gt;&lt;div align='center'&gt;6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&lt;/div&gt;&lt;/td&gt;&lt;td&gt;&lt;div align='center'&gt;700&lt;/div&gt;&lt;/td&gt;&lt;td&gt;&lt;div align='center'&gt;7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2&lt;/div&gt;&lt;/td&gt;&lt;td&gt;&lt;div align='center'&gt;73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LUMISCALERS&lt;/div&gt;&lt;/td&gt;&lt;td&gt;&lt;div align='center'&gt;735&lt;/div&gt;&lt;/td&gt;&lt;td&gt;&lt;div align='center'&gt;73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36&lt;/div&gt;&lt;/td&gt;&lt;td&gt;&lt;div align='center'&gt;74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CT&lt;/div&gt;&lt;/td&gt;&lt;td&gt;&lt;div align='center'&gt;745&lt;/div&gt;&lt;/td&gt;&lt;td&gt;&lt;div align='center'&gt;7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&lt;/div&gt;&lt;/td&gt;&lt;td&gt;&lt;div align='center'&gt;750&lt;/div&gt;&lt;/td&gt;&lt;td&gt;&lt;div align='center'&gt;75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58&lt;/div&gt;&lt;/td&gt;&lt;td&gt;&lt;div align='center'&gt;75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&lt;/div&gt;&lt;/td&gt;&lt;td&gt;&lt;div align='center'&gt;760&lt;/div&gt;&lt;/td&gt;&lt;td&gt;&lt;div align='center'&gt;76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61&lt;/div&gt;&lt;/td&gt;&lt;td&gt;&lt;div align='center'&gt;7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&lt;/div&gt;&lt;/td&gt;&lt;td&gt;&lt;div align='center'&gt;770&lt;/div&gt;&lt;/td&gt;&lt;td&gt;&lt;div align='center'&gt;7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TF&lt;/div&gt;&lt;/td&gt;&lt;td&gt;&lt;div align='center'&gt;780&lt;/div&gt;&lt;/td&gt;&lt;td&gt;&lt;div align='center'&gt;78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81&lt;/div&gt;&lt;/td&gt;&lt;td&gt;&lt;div align='center'&gt;7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RPC&lt;/div&gt;&lt;/td&gt;&lt;td&gt;&lt;div align='center'&gt;790&lt;/div&gt;&lt;/td&gt;&lt;td&gt;&lt;div align='center'&gt;7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796&lt;/div&gt;&lt;/td&gt;&lt;td&gt;&lt;div align='center'&gt;81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GTP&lt;/div&gt;&lt;/td&gt;&lt;td&gt;&lt;div align='center'&gt;812&lt;/div&gt;&lt;/td&gt;&lt;td&gt;&lt;div align='center'&gt;81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EGTP&lt;/div&gt;&lt;/td&gt;&lt;td&gt;&lt;div align='center'&gt;814&lt;/div&gt;&lt;/td&gt;&lt;td&gt;&lt;div align='center'&gt;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mtcc&lt;/div&gt;&lt;/td&gt;&lt;td&gt;&lt;div align='center'&gt;815&lt;/div&gt;&lt;/td&gt;&lt;td&gt;&lt;div align='center'&gt;81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rigger&lt;/div&gt;&lt;/td&gt;&lt;td&gt;&lt;div align='center'&gt;816&lt;/div&gt;&lt;/td&gt;&lt;td&gt;&lt;div align='center'&gt;81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&lt;/div&gt;&lt;/td&gt;&lt;td&gt;&lt;div align='center'&gt;816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HCAL&lt;/div&gt;&lt;/td&gt;&lt;td&gt;&lt;div align='center'&gt;817&lt;/div&gt;&lt;/td&gt;&lt;td&gt;&lt;div align='center'&gt;81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Strip&lt;/div&gt;&lt;/td&gt;&lt;td&gt;&lt;div align='center'&gt;818&lt;/div&gt;&lt;/td&gt;&lt;td&gt;&lt;div align='center'&gt;81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ECAL&lt;/div&gt;&lt;/td&gt;&lt;td&gt;&lt;div align='center'&gt;819&lt;/div&gt;&lt;/td&gt;&lt;td&gt;&lt;div align='center'&gt;81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TotemCastor&lt;/div&gt;&lt;/td&gt;&lt;td&gt;&lt;div align='center'&gt;820&lt;/div&gt;&lt;/td&gt;&lt;td&gt;&lt;div align='center'&gt;820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RPC&lt;/div&gt;&lt;/td&gt;&lt;td&gt;&lt;div align='center'&gt;821&lt;/div&gt;&lt;/td&gt;&lt;td&gt;&lt;div align='center'&gt;82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CSC&lt;/div&gt;&lt;/td&gt;&lt;td&gt;&lt;div align='center'&gt;822&lt;/div&gt;&lt;/td&gt;&lt;td&gt;&lt;div align='center'&gt;8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DT&lt;/div&gt;&lt;/td&gt;&lt;td&gt;&lt;div align='center'&gt;823&lt;/div&gt;&lt;/td&gt;&lt;td&gt;&lt;div align='center'&gt;8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LTCSiPixel&lt;/div&gt;&lt;/td&gt;&lt;td&gt;&lt;div align='center'&gt;824&lt;/div&gt;&lt;/td&gt;&lt;td&gt;&lt;div align='center'&gt;82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25&lt;/div&gt;&lt;/td&gt;&lt;td&gt;&lt;div align='center'&gt;82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DDU&lt;/div&gt;&lt;/td&gt;&lt;td&gt;&lt;div align='center'&gt;830&lt;/div&gt;&lt;/td&gt;&lt;td&gt;&lt;div align='center'&gt;86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70&lt;/div&gt;&lt;/td&gt;&lt;td&gt;&lt;div align='center'&gt;87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Contingency&lt;/div&gt;&lt;/td&gt;&lt;td&gt;&lt;div align='center'&gt;880&lt;/div&gt;&lt;/td&gt;&lt;td&gt;&lt;div align='center'&gt;887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888&lt;/div&gt;&lt;/td&gt;&lt;td&gt;&lt;div align='center'&gt;88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SCTFSP&lt;/div&gt;&lt;/td&gt;&lt;td&gt;&lt;div align='center'&gt;890&lt;/div&gt;&lt;/td&gt;&lt;td&gt;&lt;div align='center'&gt;90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eFED&lt;/div&gt;&lt;/td&gt;&lt;td&gt;&lt;div align='center'&gt;902&lt;/div&gt;&lt;/td&gt;&lt;td&gt;&lt;div align='center'&gt;93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932&lt;/div&gt;&lt;/td&gt;&lt;td&gt;&lt;div align='center'&gt;102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MetaDataSoftFED&lt;/div&gt;&lt;/td&gt;&lt;td&gt;&lt;div align='center'&gt;1022&lt;/div&gt;&lt;/td&gt;&lt;td&gt;&lt;div align='center'&gt;102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mFED&lt;/div&gt;&lt;/td&gt;&lt;td&gt;&lt;div align='center'&gt;1023&lt;/div&gt;&lt;/td&gt;&lt;td&gt;&lt;div align='center'&gt;1023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CDSuTCA&lt;/div&gt;&lt;/td&gt;&lt;td&gt;&lt;div align='center'&gt;1024&lt;/div&gt;&lt;/td&gt;&lt;td&gt;&lt;div align='center'&gt;10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HCALuTCA&lt;/div&gt;&lt;/td&gt;&lt;td&gt;&lt;div align='center'&gt;1100&lt;/div&gt;&lt;/td&gt;&lt;td&gt;&lt;div align='center'&gt;11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uTCA&lt;/div&gt;&lt;/td&gt;&lt;td&gt;&lt;div align='center'&gt;1200&lt;/div&gt;&lt;/td&gt;&lt;td&gt;&lt;div align='center'&gt;13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RCT&lt;/div&gt;&lt;/td&gt;&lt;td&gt;&lt;div align='center'&gt;1350&lt;/div&gt;&lt;/td&gt;&lt;td&gt;&lt;div align='center'&gt;135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360&lt;/div&gt;&lt;/td&gt;&lt;td&gt;&lt;div align='center'&gt;136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TUROS&lt;/div&gt;&lt;/td&gt;&lt;td&gt;&lt;div align='center'&gt;1369&lt;/div&gt;&lt;/td&gt;&lt;td&gt;&lt;div align='center'&gt;137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TriggerUpgrade&lt;/div&gt;&lt;/td&gt;&lt;td&gt;&lt;div align='center'&gt;1372&lt;/div&gt;&lt;/td&gt;&lt;td&gt;&lt;div align='center'&gt;140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AMC13&lt;/div&gt;&lt;/td&gt;&lt;td&gt;&lt;div align='center'&gt;1410&lt;/div&gt;&lt;/td&gt;&lt;td&gt;&lt;div align='center'&gt;14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Test&lt;/div&gt;&lt;/td&gt;&lt;td&gt;&lt;div align='center'&gt;1450&lt;/div&gt;&lt;/td&gt;&lt;td&gt;&lt;div align='center'&gt;1461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CTPPSPixels&lt;/div&gt;&lt;/td&gt;&lt;td&gt;&lt;div align='center'&gt;1462&lt;/div&gt;&lt;/td&gt;&lt;td&gt;&lt;div align='center'&gt;1466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GEM&lt;/div&gt;&lt;/td&gt;&lt;td&gt;&lt;div align='center'&gt;1467&lt;/div&gt;&lt;/td&gt;&lt;td&gt;&lt;div align='center'&gt;1472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ME0&lt;/div&gt;&lt;/td&gt;&lt;td&gt;&lt;div align='center'&gt;1473&lt;/div&gt;&lt;/td&gt;&lt;td&gt;&lt;div align='center'&gt;1478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479&lt;/div&gt;&lt;/td&gt;&lt;td&gt;&lt;div align='center'&gt;149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SiPixel2nduTCA&lt;/div&gt;&lt;/td&gt;&lt;td&gt;&lt;div align='center'&gt;1500&lt;/div&gt;&lt;/td&gt;&lt;td&gt;&lt;div align='center'&gt;1649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FF0000'&gt;&lt;td&gt;&lt;div align='center'&gt;Free IDs&lt;/div&gt;&lt;/td&gt;&lt;td&gt;&lt;div align='center'&gt;1650&lt;/div&gt;&lt;/td&gt;&lt;td&gt;&lt;div align='center'&gt;2814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style='color:#000000'&gt;&lt;td&gt;&lt;div align='center'&gt;DAQvFED&lt;/div&gt;&lt;/td&gt;&lt;td&gt;&lt;div align='center'&gt;2815&lt;/div&gt;&lt;/td&gt;&lt;td&gt;&lt;div align='center'&gt;4095&lt;/div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q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FEDRawData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umpFEDRawDataProduct: test module, prints the list of non-empy FEDs in the event and their data size. To use it include in your parame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ump = DumpFEDRawDataProduc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Remi Mom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