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CSCRawToDigi Package EventFilter/CSC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CSCRawTo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CSC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unpacks raw CSC data into digis. The producer class is CSCDCCUnpa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ALC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LCT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nod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BadCFEB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BadCFEB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CFE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CFEB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ChamberData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CLC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CCEv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CC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C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CC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CC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DUData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DUEv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DU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DU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M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DMB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Ev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Monito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TM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TM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TMB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TMB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DCC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 files are in test/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. Tu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