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Services_Core Package DQMServices/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Services/Cor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Services/Cor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QM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Old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