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Services_Components Package DQMServices/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Services/Component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Services/Componen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ality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QMLumi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toME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toEDM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toMECompar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