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 argument specifiers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how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mdidlexcept \\idl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item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hdlflow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hardot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'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num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include "\\include"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ref cmdinternal "\\intern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c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c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var "\\var", \ref cmdtypedef "\\type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property "\\proper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un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e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c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&lt;code&gt;test.h&lt;/code&gt;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initializer_lines "MAX_INITIALIZER_LINES"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dlexcept \\idlexcept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dl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 exception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f$\mbox{\LaTeX}\f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c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: &lt;code&gt;\ref cmdref "\\ref" ind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 differs from the above function only in what argument(s) i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\c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overload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mbox{\LaTeX}\f$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'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ref cfg_case_sense_names "CASE_SENSE_NAMES"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typedef "\\typedef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re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is abstract and has no implementat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ure virtual methods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tic \\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works on a class, instead of on an instanc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static method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uct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on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hdlflow \\vhdlflow [(title for the flow char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HDL specific command, which can be put in the documentation of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low chart of the logic in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a title for the flow chart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Currently the flow chart will only appear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c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c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author/html/class_some_nice_clas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hort "\\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c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(section-labe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c \\cond and \ref cmdendcond "\\endcond"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xcluded from processing unconditionally. The section label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expression build of section label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cond "\\endcond" and  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c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c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c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ref cmdif "\\if", \ref cmdifnot "\\ifnot", or \ref cmdelseif "\\else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if "\\if" or \ref cmdifnot "\\if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\ref cmdif "\\if" or \ref cmdifnot "\\ifnot" one and only on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f "\\endif"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 in the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enabled_sections "ENABLED_SECTIONS"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and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c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c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ref cmdparam "\\param" or \ref cmdwarning "\\warning"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r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[(dir)]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command has an optional attribute, (dir)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\c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also document multiple parameter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m command using a comma separated lis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s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param x,y,z Coordinates of the position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sition(double x,double y,double z,dou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phpDocument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c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c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c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c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c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\ref cmdexception "\\exce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c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c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\c "todo", \c "test", \c "bug" and \c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c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c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ref cmdref "\\re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ref cmdmainpage "\\main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. The \&lt;label\&gt; must be a valid BibTeX label tha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ne of the .bib files listed in \ref cfg_cite_bib_files "CITE_BIB_FIL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LaTeX output the formatting of the reference in the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ref cmdlink "\\lin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ref cmdendlink "\\endlink"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and \ref cmdendlink "\\endlink"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c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c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item \\refite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like the \ref cmdref "\\ref" command, this command creates a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 named section, but this reference appears in a list that is sta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ecreflist "\\secref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s with \ref cmdendsecreflist "\\end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ample of such a list can b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showsecreflist "at the top of the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index list of item, created with \ref cmdrefitem "\\refi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link to a nam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n index list started with \ref cmdsecreflist "\\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c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ref cmdref "\\ref"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able of contents at the top of a page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and subsections in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 and only has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c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c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ref cmdinclude "\\include"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ref cmdline "\\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 "\\skip", \ref cmdskipline "\\skiplin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until "\\until"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include/html/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c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c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\unti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the same way as \ref cmdinclude "\\include", but will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 \\snippet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\ref cmdinclude "\\include" command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file as source code, this command can be used to qu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of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utting the following command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s a snippet in file \c example.cpp residing in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pointed to by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snippets/example.cpp Add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following the file name is the unique identifier for the snipp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delimit the quoted code in the relevant snippet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n in the following example that corresponds to the above \c \\snip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(64, 64, QImage::Format_RGB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fill(qRgb(255, 160, 1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s containing the block markers will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[block_id] markers should appear exactly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\ref cmddontinclude "\\dontinclude" for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fragments of a source file that does not requi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verbatim "\\verbatim" and \ref cmdendverbatim "\\endverbat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 [ '{'&lt;word&gt;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ordinary text. It is interpreted as source code.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and other documented entiti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language that is assumed for syntax highlight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cation where the \c \\code block was found. If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file for instance, the syntax highlight will be don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ython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unclear from the context which language is meant (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s in a &lt;code&gt;.txt&lt;/code&gt; or &lt;code&gt;.markdown&lt;/code&gt; file) then you can als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language, by putting the file extensio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xygen associated with the language in curly bracke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lock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Py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pp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ne can, for instance, put the following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@copydoc MyClass::myfunction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copydoc command can be used recursively, but cycles in the \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&lt;code&gt;\\copydoc foo()&lt;/code&gt; is roughly equivalent to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\copybrief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tails \copydetails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docbook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docbookonly "\\end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\ref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e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docbookonly "\\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htmlonly "\\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latexonly "\\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manonly "\\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rtfonly "\\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verbatim "\\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xmlonly "\\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c { is optional and is only to help editors (such as \c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 attributes). You can use the \ref cmdlatexonly "\\latexonly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, \c latex and \c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). The \c sizeind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\c width or \c height. The size should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specifier in \f$\mbox{\LaTeX}\f$ (for example &lt;code&gt;10cm&lt;/cod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f$\mbox{\LaTeX}\f$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HTML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only "\\latex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ref cmdendverbatim "\\endverbatim"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code "\\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ndverbatim "\\endverbatim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xmlonly "\\end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c 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c 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ref cfg_output_language "OUTPUT_LANGUAGE"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c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amp; charact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hardot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dot (\c .) to the output. This can b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nding a brief description when JAVADOC_AUTOBRIEF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prevent starting a numbered list when the dot follows a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 a double colon (\c 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erence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 a pip symbol (\|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rkdow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ht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