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Objective-C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 and Microsoft flavors) and to some extent PHP, C#, an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&lt;a href="http://www.linux.org"&gt;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 OS X, but is set-up to be highly portable. As a resul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most 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7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amples (see {\tt http://www.doxygen.org/resul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vin McBride for maintaining the subversion reporsitory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