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Offline_L1Trigger Package DQMOffline/L1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Offline/L1Trigg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Offline/L1Trigg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1ExtraRecoD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1ExtraRecoD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