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ResourceBroker Package EventFilter/ResourceBr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ResourceBrok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ResourceBrok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AQ application evf::FUResourceBroker is def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f::FUResourceBroker application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UResourceBroker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f::FUResourceBr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are def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philipp.schieferdecker@cern.ch"&gt;Philipp Schieferdeck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