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libration_EcalAlCaRecoProducers Package Calibration/EcalAlCaRecoProdu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alibration/EcalAlCaRecoProducer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alibration/EcalAlCaRecoProducer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ntains all the plugins and classes used to produce ECAL alcare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eamList AlCaRecoStrea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Cal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Uncal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ES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CaESAlign AlCaES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is alcareco is to have a reduced dataset with all the information used for ES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content is defined in ALCARECOEcalESAlign_Output_cff.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Track collection (and trackExtras) are reduced by the EcalESAlignTrackReducer plugin in order to save tracks in the E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est this alcarec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Driver.py testES -s ALCA:EcalESAlign --conditions=MCRUN2_74_V1 --filein=root://eoscms//eos/cms/store/relval/CMSSW_7_4_0_pre6/RelValZEE_13/GEN-SIM-RECO/PU25ns_MCRUN2_74_V1-v3/00000/04445CDB-7AAB-E411-8E6E-0025905A605E.root -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stInstructions EcalCalElectron and EcalUncalElectron tes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awToRecoInstructions RAW to RECO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{Single,Double}Electron-Run2012D/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ElectronRAWFile=/store/data/Run2012D/SingleElectron/RAW/v1/000/208/307/0085A34B-BD3A-E211-B6E9-003048D2BC4C.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ElectronRAWFile=/store/data/Run2012D/DoubleElectron/RAW/v1/000/208/686/4A4E42F9-3F3F-E211-A942-003048F118AA.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Driver.py reco -s RAW2DIGI,RECO -n 100 --filein=${SingleElectronRAWFile} --data --conditions=auto:run2_data --nThreads=4 --dirout=SingleElectron-Run2012D/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Driver.py reco -s RAW2DIGI,RECO -n 100 --filein=${DoubleElectronRAWFile} --data --conditions=auto:run2_data --nThreads=4 --dirout=DoubleElectron-Run2012D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calUncalWElectron EcalUncalWElectron production from RAW and REC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ElectronRECOFile=files://$PWD/SingleElectron-Run2012D/reco_RAW2DIGI_RECO.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sDriver.py reco -s ALCA:EcalUncalWElectron -n 100 --data --conditions=auto:run2_data --nThreads=4 --filein=${SingleElectronRECOFile} --secondfilein=${SingleElectronRAWFile} --dirout=SingleElectron-Run2012D/ --customise_commands="process.options = cms.untracked.PSet(wantSummary = cms.untracked.bool(True))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calUncalZElectron EcalUncalZElectron production from RAW and REC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ElectronRECOFile=files://$PWD/DoubleElectron-Run2012D/reco_RAW2DIGI_RECO.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sDriver.py reco -s ALCA:EcalUncalZElectron -n 100 --data --conditions=auto:run2_data --nThreads=4 --filein=${DoubleElectronRECOFile} --secondfilein=${DoubleElectronRAWFile} --dirout=DoubleElectron-Run2012D/ --customise_commands="process.options = cms.untracked.PSet(wantSummary = cms.untracked.bool(True))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calCalWElectron EcalCalWElectron production from RAW and REC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ElectronRECOFile=files://$PWD/SingleElectron-Run2012D/reco_RAW2DIGI_RECO.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sDriver.py reco -s ALCA:EcalCalWElectron -n 100 --data --conditions=auto:run2_data --nThreads=4 --filein=${SingleElectronRECOFile} --secondfilein=${SingleElectronRAWFile} --dirout=SingleElectron-Run2012D/ --customise_commands="process.options = cms.untracked.PSet(wantSummary = cms.untracked.bool(True))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calCalZElectron EcalCalZElectron production from RAW and REC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ElectronRECOFile=files://$PWD/DoubleElectron-Run2012D/reco_RAW2DIGI_RECO.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sDriver.py reco -s ALCA:EcalCalZElectron -n 100 --data --conditions=auto:run2_data --nThreads=4 --filein=${DoubleElectronRECOFile} --secondfilein=${DoubleElectronRAWFile} --dirout=DoubleElectron-Run2012D/ --customise_commands="process.options = cms.untracked.PSet(wantSummary = cms.untracked.bool(True))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ereco ECALELF rereco: EcalRecalElectron production from EcalUncalElectr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lUncalWElectronFile=files://$PWD/SingleElectron-Run2012D/EcalUncalWElectron.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Driver.py reco -s ALCA:EcalRecalElectron -n 100 --data --conditions=auto:run2_data --nThreads=4 --filein=${EcalUncalWElectronFile} --dirout=SingleElectron-Run2012D/ --customise_commands="process.options = cms.untracked.PSet(wantSummary = cms.untracked.bool(True))"   --process=RERECO --customise Calibration/EcalAlCaRecoProducers/customRereco.EcalRe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alUncalZElectronFile=files://$PWD/SingleElectron-Run2012D/EcalUncalZElectron.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Driver.py reco -s ALCA:EcalRecalElectron -n 100 --data --conditions=auto:run2_data --nThreads=4 --filein=${EcalUncalWElectronFile --dirout=DoubleElectron-Run2012D/ --customise_commands="process.options = cms.untracked.PSet(wantSummary = cms.untracked.bool(True))"   --process=RERECO --customise Calibration/EcalAlCaRecoProducers/customRereco.EcalRe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CaElectrons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CaElectrons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CaElectrons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