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BarrelMonitorModule Package DQM/EcalBarrel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BarrelMonitor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BarrelMonitor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